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НАПРАВЛЕНИЯ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ЮДЖЕТНОЙ И НАЛОГОВОЙ ПОЛИТИКИ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ИХВИНСКОГО РАЙОНА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НА 2026 ГОД И НА ПЛАНОВЫЙ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ПЕРИОД 2027 И 2028 ГОДОВ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left="142" w:right="140" w:firstLine="425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left="142" w:right="140" w:firstLine="425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БЮДЖЕТНОЙ И НАЛОГОВОЙ ПОЛИТИКИ</w:t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left="142" w:right="140" w:firstLine="425"/>
        <w:jc w:val="center"/>
        <w:rPr>
          <w:b/>
          <w:b/>
          <w:sz w:val="28"/>
        </w:rPr>
      </w:pPr>
      <w:r>
        <w:rPr>
          <w:b/>
          <w:sz w:val="28"/>
        </w:rPr>
        <w:t xml:space="preserve">ТИХВИНСКОГО РАЙОНА НА 2026 ГОД И </w:t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left="142" w:right="140" w:firstLine="425"/>
        <w:jc w:val="center"/>
        <w:rPr/>
      </w:pPr>
      <w:r>
        <w:rPr>
          <w:b/>
          <w:sz w:val="28"/>
        </w:rPr>
        <w:t>НА ПЛАНОВЫЙ ПЕРИОД 2027 И 2028 ГОДОВ</w:t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left="142" w:right="14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right="140" w:firstLine="709"/>
        <w:jc w:val="both"/>
        <w:rPr>
          <w:sz w:val="28"/>
        </w:rPr>
      </w:pPr>
      <w:r>
        <w:rPr>
          <w:sz w:val="28"/>
        </w:rPr>
        <w:t>Основные направления бюджетной  и налоговой политики Тихвинского района на 2026 год и на плановый период 2027 и 2028 годов подготовлены в соответствии с положениями  статьи 184.2 Бюджетного кодекса РФ; статей 22.3 и 24 Положения о бюджетном процессе в муниципальном образовании Тихвинский муниципальный район Ленинградской области; постановления администрации Тихвинского района от 17 июня 2014 года № 01-1752-а «О Порядке составления проекта бюджета Тихвинского района и проекта бюджета Тихвинского городского поселения на очередной финансовый год и на плановый период».</w:t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right="140" w:firstLine="709"/>
        <w:jc w:val="both"/>
        <w:rPr/>
      </w:pPr>
      <w:r>
        <w:rPr>
          <w:sz w:val="28"/>
        </w:rPr>
        <w:t>При подготовке основных направлений бюджетной и налоговой политики Тихвинского района были учтены положения Послания Президента Российской Федерации Федеральному Собранию РФ от 29.02.2024 года, Указа Президента Российской Федерации от 07.05.2024 года № 309 «О национальных целях и стратегических задачах развития Российской Федерации на период до 2030 года и на перспективу до 2036 года», основных направлений бюджетной и налоговой политики Ленинградской области на 2026 год и плановый период 2027 и 2028 годов, Прогноза социально-экономического развития Тихвинского района на 2026-2028 годы, муниципальных программ Тихвинского района на 2026-2028 годы.</w:t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right="140" w:firstLine="709"/>
        <w:jc w:val="both"/>
        <w:rPr/>
      </w:pPr>
      <w:r>
        <w:rPr>
          <w:sz w:val="28"/>
        </w:rPr>
        <w:t>При разработке основных направлений бюджетной и налоговой политики Тихвинского района на 2026 год и на плановый период 2027 и 2028 годов учитывались итоги реализации мероприятий, предусмотренных основными направлениями бюджетной и налоговой политики Тихвинского района на 2025 - 2027 годы.</w:t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right="140" w:firstLine="709"/>
        <w:jc w:val="both"/>
        <w:rPr>
          <w:sz w:val="28"/>
        </w:rPr>
      </w:pPr>
      <w:r>
        <w:rPr>
          <w:sz w:val="28"/>
        </w:rPr>
        <w:t>Цель основных направлений бюджетной и налоговой политики – определение условий, используемых при составлении проекта бюджета Тихвинского района на 2026 год и на плановый период 2027 и 2028 годов, подходов к его формированию, основных характеристик и прогнозируемых параметров районного бюджета и бюджетов поселений, сохранение доходной базы муниципального района. Бюджетная и налоговая политика должны быть нацелена на достижение стратегических ориентиров социально-экономического развития муниципального образования посредством формирования сбалансированного бюджета и обеспечения его оптимальной структуры.</w:t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left="142" w:right="14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42" w:right="140" w:firstLine="425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Итоги реализации бюджетной политики Тихвинского район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в 2024 году и в первом полугодии 2025 год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42" w:right="140" w:firstLine="425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 xml:space="preserve">Несмотря на ухудшение социально-экономической ситуации в стране, изменение налогового законодательства, в 2024 году удалось исполнить в полном объеме принятые обязательства.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>Основная задача бюджетной политики – обеспечение сбалансированности бюджетов -  в целом последовательно реализовывается, хотя и не без трудностей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рогнозированная сумма доходов бюджета Тихвинского района на 2024 год и утвержденные источники финансирования дефицита позволили обеспечить в полном объеме финансирование социально значимых расходов, публичных нормативных обязательств, сбалансированность бюджетов поселений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  <w:szCs w:val="28"/>
        </w:rPr>
        <w:t>Последовательная и эффективная бюджетная политика позволили Тихвинскому району завершить 2024 год в качестве одного из самых финансово надежных муниципальных образований Ленинградской области.</w:t>
      </w:r>
      <w:r>
        <w:rPr>
          <w:sz w:val="28"/>
        </w:rPr>
        <w:t xml:space="preserve"> По результатам мониторинга качества управления муниципальными финансами Тихвинскому району за 2024 год присвоена 1 степень качества управления муниципальными финансами (высокое качество), район занял 1 место в оценке качества управления муниципальными финансами. Последние годы Тихвинский район плотно удерживает лидерство в рейтинге муниципальных район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расходов районного бюджета к уровню 2023 года составил 15,2%, при этом бюджет исполнен с профицитом. Объем доходов с учетом межбюджетных трансфертов вырос к уровню 2023 года на 13,3%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исполнении расходов районного бюджета сохранилась тенденция роста расходов на социально-культурную сферу (</w:t>
      </w:r>
      <w:r>
        <w:rPr>
          <w:bCs/>
          <w:sz w:val="28"/>
          <w:szCs w:val="28"/>
        </w:rPr>
        <w:t>увеличение составило 11,4%), их удельный вес в структуре расходов не претерпел существенных изменений и сохранился на уровне ряда предыдущих лет – порядка 74,5%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hanging="0"/>
        <w:jc w:val="both"/>
        <w:outlineLvl w:val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целях повышения эффективности и качества управления средствами районного бюджета ежегодно проводится оценка качества финансового менеджмента главных распорядителей средств бюджета, которая направлена на стимулирование главных распорядителей средств районного бюджета к осуществлению своей деятельности с соблюдением бюджетного законодательства, улучшением финансовых показателей, обеспечением публичности управления финансами. Это позволяет выявить сильные и слабые стороны в сфере финансов и принять соответствующие управленческие решения. За 2024 год 100% главных распорядителей средств районного бюджета имеют надлежащее качество финансового менедж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hanging="0"/>
        <w:jc w:val="both"/>
        <w:outlineLvl w:val="0"/>
        <w:rPr/>
      </w:pPr>
      <w:r>
        <w:rPr>
          <w:sz w:val="28"/>
        </w:rPr>
        <w:t xml:space="preserve">          </w:t>
      </w:r>
      <w:r>
        <w:rPr>
          <w:sz w:val="28"/>
        </w:rPr>
        <w:t>Районный бюджет составляется и исполняется в программном формате. Реализация муниципальных программ Тихвинского района осуществляется с выделением проектной и процессной частей. Удельный вес муниципальных программ в общем объеме расходов составил 88,1%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>По состоянию на 1 января 2025 года муниципальный внутренний долг отсутству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 xml:space="preserve">Итоги исполнения бюджета Тихвинского района за первое полугодие 2025 года дают основания прогнозировать исполнение бюджета за 2025 год по всем доходным источникам в полном объеме. Исполнение расходных обязательств за 2025 год планируется в полном объеме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>Основные итоги реализации бюджетной политики Тихвинского района в 2024-2025 годах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1) Повышение эффективности расходов районного бюджета: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rFonts w:eastAsia="Calibri"/>
          <w:bCs/>
          <w:sz w:val="28"/>
          <w:szCs w:val="28"/>
        </w:rPr>
        <w:t>– </w:t>
      </w:r>
      <w:r>
        <w:rPr>
          <w:rFonts w:eastAsia="Calibri"/>
          <w:sz w:val="28"/>
          <w:szCs w:val="28"/>
        </w:rPr>
        <w:t xml:space="preserve">проведён обзор расходов бюджета, оценка эффективности действующей системы нормативов, расходов, закупок, использования имущества 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2) Совершенствование системы закупок: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>на основе автоматизированной информационной системы «Государственный заказ Ленинградской области» функционирует экосистема в сфере закупок, обеспечивающая использование цифровых сервисов для заказчиков и поставщиков;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>усилен контроль за осуществлением закупок у единственного поставщика посредством агрегатора торговли «Электронный магазин Ленинградской области»;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>успешно реализуется практика применения совместных;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>заказчиками в обязательном порядке применяется электронный документ о приемке товаров, работ, услуг по контрактам, заключенным в электронной форме: электронное актирование, позволяющее обеспечить прозрачность, оперативность и достоверность данных об исполнении муниципальных контрактов;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>процесс закупок осуществляется исключительно в электронной форме (оцифровка закупочной деятельности) в целях повышения эффективности и прозрачности закупок в условиях цифровизации процессов и операций в закупочной деятельности.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rFonts w:eastAsia="Calibri"/>
          <w:i/>
          <w:sz w:val="28"/>
          <w:szCs w:val="28"/>
        </w:rPr>
        <w:t xml:space="preserve">3) Развитие системы учета и контроля за исполнением бюджета: 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>автоматизирован учет бюджетных обязательств, возникающих на основании соглашений о предоставлении межбюджетных трансфертов и субсидий бюджетным учреждениям;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>внедрены процедуры автосанкционирования по отдельным направлениям расходов в процессе санкционирования расходов и оплаты денежных обязательств получателей средств бюджета, бюджетных учреждений, в информационной системе «Управление бюджетным процессом Ленинградской области»;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>проведено внедрение первого блока электронных первичных учетных документов с использованием информационной системы «Управление бюджетным процессом Ленинградской области» в рамках реализации поставленных Министерством финансов Российской Федерации задач по развитию электронного документооборота и его применению при ведении бюджетного учета, бухгалтерского учета государственных (муниципальных) учреждений в части, касающейся новых унифицированных форм электронных первичных учетных документов.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4) Развитие системы оказания муниципальных услуг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 xml:space="preserve">в 2024 году завершена апробация Федерального закона от 13.07.2020 № 189-ФЗ «О государственном (муниципальном) социальном заказе на оказание государственных (муниципальных) услуг в социальной сфере»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В рамках муниципального социального заказа осуществляются услуги по реализации дополнительных общеразвивающих программ в соответствии с требованиями Целевой модели реализации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5) Управление бюджетным процессом: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>уменьшение количества внесенных изменений в закон о бюджете Тихвинского района – их количество снизилось до четырех в год;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>внесение изменений в сводную бюджетную роспись районного бюджета в порядке, установленном бюджетным законодательством Российской Федерации, в целях обеспечения оперативности и гибкости осуществления расходов;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 – </w:t>
      </w:r>
      <w:r>
        <w:rPr>
          <w:rFonts w:eastAsia="Calibri"/>
          <w:sz w:val="28"/>
          <w:szCs w:val="28"/>
        </w:rPr>
        <w:t>с учетом положений Концепции создания и развития государственной интегрированной информационной системы управления общественными финансами «Электронный бюджет» в Ленинградской области функционирует аналог системы «Электронный бюджет» - информационная система «Управление бюджетным процессом Ленинградской области», обеспечивающая автоматизацию процессов планирования, исполнения и формирования отчетности бюджета региона.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комплексном использовании системы создаются условия для более эффективного сбора и обработки сведений, необходимых для эффективного и гибкого управления государственными финансами, оперативного принятия управленческих решений;</w:t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6) Открытость бюджета: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>значимым элементом системы обеспечения прозрачности и публичности информации о деятельности бюджетной системы района является портал "Открытый бюджет" Тихвинского района. На портале представлены результаты деятельности финансовой системы и исполнительных органов, а также инструменты обучения, информирования граждан, различные форматы взаимодействия с целевой аудиторией. В отчетном году продолжалась работа по совершенствованию портала. Функционал сайта поделен на несколько смысловых блоков - образовательно-просветительный, информационно-ознакомительный, блок участия в жизни региона, реализован раздел «открытых данных».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>в полной мере реализован комплекс мероприятий в сфере повышения открытости, понятности, доступности информации и вовлечения гражданского общества в бюджетный процесс, направленный на совершенствование как внутренних процессов финансового блока, так и системы взаимодействия с гражданами. Совершенствуется формат презентации «Бюджет для граждан», позволяющий в наглядной форме ознакомиться с планами и результатами работы. Тихвинский район – активный участник ежегодного конкурса проектов по представлению бюджета для граждан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42" w:right="140" w:firstLine="425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42" w:right="140" w:firstLine="425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Основные цели и задачи бюджетной политик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42" w:right="140" w:firstLine="425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Тихвинского района на 2026 – 2028 г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42" w:right="140" w:firstLine="425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 реализации бюджетной политики в 2026 - 2028 годах сохранится влияние внешних и внутренних факторов и ограничений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rFonts w:eastAsia="Calibri"/>
          <w:sz w:val="28"/>
          <w:szCs w:val="28"/>
        </w:rPr>
        <w:t>К внешним факторам реализации бюджетной политики на среднесрочную перспективу можно отне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ст геополитической напряженности в ми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ост финансовых и экономических санкций со стороны недружественных иностранных государств, обуславливающих высокую степень неопределенности развития экономики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ведение импортных и экспортных ограничений, нарушение сложившихся производственно-логистических цепочек, снижение деловой активности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утренними факторами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граниченные возможности на получение дополнительной финансовой помощи из областного бюджета Ленинградской обла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ебования по ограничению муниципального долга и предельному размеру дефицита бюдж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right="140" w:firstLine="709"/>
        <w:jc w:val="both"/>
        <w:rPr/>
      </w:pPr>
      <w:r>
        <w:rPr>
          <w:rFonts w:eastAsia="Calibri"/>
          <w:sz w:val="28"/>
          <w:szCs w:val="28"/>
        </w:rPr>
        <w:t>необходимость достижения целей, поставленных Президентом Российской Федерации в Указе от 7 мая 2024 года № 309 «О национальных целях и стратегических задачах развития Российской Федерации на период до 2030 года и на перспективу до 2036 год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обходимость выполнения не только действующих расходных обязательств, но и дополнительных мер, в первую очередь, с целью поддержки семей участников СВО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rFonts w:eastAsia="Calibri"/>
          <w:sz w:val="28"/>
          <w:szCs w:val="28"/>
        </w:rPr>
        <w:t>В сложившихся условиях продолжают сохраняться риски возникновения дополнительных расходов. Кроме того, отмечается усиление инфляционных факторов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обходимо ответственно подходить к планированию бюджетных расходов, исходя из их обоснованности, бюджетной эффективности их реализации при условии бесспорного финансового обеспечения и исполнения действующих расходных обязательств в полном объеме при одновременном сокращении нерезультативных и неэффективных расходов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rFonts w:eastAsia="Calibri"/>
          <w:sz w:val="28"/>
          <w:szCs w:val="28"/>
        </w:rPr>
        <w:t>Осуществление мероприятий по сокращению неэффективных расходов и бюджетных ассигнований, не относящихся к первоочередным расходам, изыскание внутренних резервов за счет перераспределение расходов на финансирование мероприятий с достижением приоритетных целей, эффективное и экономное использование бюджетных ресурсов – основные направления деятельности органов местного самоуправления в сфере повышения качества финансового менеджмента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м участникам бюджетного процесса при планировании бюджетных расходов необходимо пересмотреть отраслевые приоритеты, сконцентрировав бюджетные и управленческие ресурсы на решение задач с безусловной реализацией национальных, региональных и муниципальных программ развития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обходимо обеспечить активное участие муниципального образования в Национальных проектах и государственных программах Ленинградской области. При этом принятые решения об участии в государственных программах должны быть детально просчитаны, запрашиваемые бюджетные ресурсы – иметь реальную потребность и высокую эффективность их использования. 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резком колебании доходной части местного бюджета необходимо создавать резервы для финансирования будущих расходных обязательств и (или) направлять дополнительные доходы на снижение долговой нагрузки на бюджет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rFonts w:eastAsia="Calibri"/>
          <w:sz w:val="28"/>
          <w:szCs w:val="28"/>
        </w:rPr>
        <w:t>Уровень муниципального долга не должен стать серьезным фактором, ограничивающим возможность осуществления дополнительных заимствова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>Бюджетная политика нового бюджетного цикла сохраняет преемственность задач прошлых периодов. Бюджет Тихвинского района сохранит свою социальную направленнос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/>
      </w:pPr>
      <w:r>
        <w:rPr>
          <w:sz w:val="28"/>
        </w:rPr>
        <w:t>В этой связи, основными целями и задачами бюджетной политики Тихвинского района на период до 2028 года являются: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right="14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безопасного уровня долговой нагрузки Тихвинского района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right="14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табильных экономических условий развития района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right="14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бюджетными расходами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right="142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ов поселений, совершенствование межбюджетных отношений.</w:t>
      </w:r>
    </w:p>
    <w:p>
      <w:pPr>
        <w:pStyle w:val="Style20"/>
        <w:tabs>
          <w:tab w:val="clear" w:pos="720"/>
          <w:tab w:val="left" w:pos="1134" w:leader="none"/>
        </w:tabs>
        <w:spacing w:before="0" w:after="0"/>
        <w:ind w:left="709" w:righ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142" w:right="142" w:firstLine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хранение безопасного уровня долговой нагрузки 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right="142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2" w:firstLine="709"/>
        <w:jc w:val="both"/>
        <w:rPr/>
      </w:pPr>
      <w:r>
        <w:rPr>
          <w:sz w:val="28"/>
          <w:szCs w:val="28"/>
        </w:rPr>
        <w:t>По итогам исполнения бюджета 2025 года прогнозируется отсутствие муниципального долга в бюджете Тихвинского район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ефицита бюджета в 2026 году будут являться остатки средств районного бюджета и привлечение заемных средств. В течение 2026 года планируется привлечение бюджетного кредита в сумме 50 000,0 тысяч рублей на частичное покрытие дефицита бюджета с планируемым погашением в 2029 году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7-2028 годов источником финансирования дефицита бюджета будут являться только остатки средств бюджет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142" w:right="14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142" w:right="140" w:firstLine="425"/>
        <w:jc w:val="center"/>
        <w:rPr/>
      </w:pPr>
      <w:r>
        <w:rPr>
          <w:sz w:val="28"/>
          <w:szCs w:val="28"/>
        </w:rPr>
        <w:t>Таблица 1. Прогноз муниципального долга Тихвинского района</w:t>
      </w:r>
    </w:p>
    <w:p>
      <w:pPr>
        <w:pStyle w:val="Normal"/>
        <w:tabs>
          <w:tab w:val="clear" w:pos="720"/>
          <w:tab w:val="left" w:pos="1134" w:leader="none"/>
        </w:tabs>
        <w:ind w:left="142" w:right="140" w:firstLine="425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458"/>
        <w:gridCol w:w="1458"/>
        <w:gridCol w:w="1458"/>
      </w:tblGrid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/>
            </w:pPr>
            <w:r>
              <w:rPr>
                <w:b/>
                <w:sz w:val="22"/>
                <w:szCs w:val="22"/>
              </w:rPr>
              <w:t>2025 год оцен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/>
            </w:pPr>
            <w:r>
              <w:rPr>
                <w:b/>
                <w:sz w:val="22"/>
                <w:szCs w:val="22"/>
              </w:rPr>
              <w:t>2028 год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 (без учета поступлений по дополнительному нормативу НДФЛ), тысяч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 500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9 003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8 647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47 371,7</w:t>
            </w:r>
          </w:p>
        </w:tc>
      </w:tr>
      <w:tr>
        <w:trPr>
          <w:trHeight w:val="4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на конец год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142" w:right="14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муниципального долга к налоговым и неналоговым доходам (без учета поступлений по дополнительному нормативу НДФЛ)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142" w:right="14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ланируется поддержание объема долговых обязательств на экономически безопасном уровне, позволяющем сохранять контроль за объемом и стоимостью обслуживания муниципального долга с учетом всех возможных рисков и равномерное распределение долговой нагрузки на бюджет Тихвинского района.</w:t>
      </w:r>
    </w:p>
    <w:p>
      <w:pPr>
        <w:pStyle w:val="Normal"/>
        <w:tabs>
          <w:tab w:val="clear" w:pos="720"/>
          <w:tab w:val="left" w:pos="1134" w:leader="none"/>
        </w:tabs>
        <w:ind w:left="142" w:right="14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е стабильных экономических условий </w:t>
      </w:r>
    </w:p>
    <w:p>
      <w:pPr>
        <w:pStyle w:val="Style20"/>
        <w:tabs>
          <w:tab w:val="clear" w:pos="720"/>
          <w:tab w:val="left" w:pos="993" w:leader="none"/>
        </w:tabs>
        <w:spacing w:before="0" w:after="0"/>
        <w:ind w:left="171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я район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указанной задачи планируется проведение мероприятий по следующим направлениям</w:t>
      </w:r>
      <w:r>
        <w:rPr>
          <w:sz w:val="28"/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Создание в районе благоприятных условий для привлечения новых налогоплательщиков в целях создания рабочих мест и производственных мощност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</w:t>
      </w:r>
      <w:r>
        <w:rPr>
          <w:sz w:val="28"/>
          <w:szCs w:val="28"/>
        </w:rPr>
        <w:t>Повышение налогового потенциала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ширение доходной базы бюджета Тихвинского городского поселения за счет введения с 1 января 2025 года нового местного налога – туристического налог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бота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ширение перечня объектов, в отношении которых налог на имущество организаций исчисляется от кадастровой сто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– </w:t>
      </w:r>
      <w:r>
        <w:rPr>
          <w:sz w:val="28"/>
          <w:szCs w:val="24"/>
        </w:rPr>
        <w:t>увеличение установленных налоговых ставок по земельному налогу и налогу на имущество физических лиц с учетом результатов оценки эффективности налоговых расходов, возникающие вследствие применения пониженных налоговых ставок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–</w:t>
      </w:r>
      <w:r>
        <w:rPr>
          <w:sz w:val="28"/>
          <w:szCs w:val="22"/>
          <w:lang w:eastAsia="en-US"/>
        </w:rPr>
        <w:t> </w:t>
      </w:r>
      <w:r>
        <w:rPr>
          <w:sz w:val="28"/>
          <w:szCs w:val="22"/>
          <w:lang w:eastAsia="en-US"/>
        </w:rPr>
        <w:t>повышение результативности мероприятий, проводимых в рамках муниципального земельн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–</w:t>
      </w:r>
      <w:r>
        <w:rPr>
          <w:sz w:val="28"/>
          <w:szCs w:val="22"/>
          <w:lang w:eastAsia="en-US"/>
        </w:rPr>
        <w:t> </w:t>
      </w:r>
      <w:r>
        <w:rPr>
          <w:sz w:val="28"/>
          <w:szCs w:val="24"/>
        </w:rPr>
        <w:t>уточнение недостающих характеристик земельных участков с целью расширения налогооблагаемой базы по земельному налог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–</w:t>
      </w:r>
      <w:r>
        <w:rPr>
          <w:sz w:val="28"/>
          <w:szCs w:val="24"/>
        </w:rPr>
        <w:t> </w:t>
      </w:r>
      <w:r>
        <w:rPr>
          <w:sz w:val="28"/>
          <w:szCs w:val="24"/>
        </w:rPr>
        <w:t>выявление земельных участков и объектов капитального строительства, отсутствующих в базе данных налоговых органов для привлечения их к налогообложению с использованием современных методов взаимодействия и синхронизации цифровых баз данных различных государственных органов в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–</w:t>
      </w:r>
      <w:r>
        <w:rPr>
          <w:sz w:val="28"/>
          <w:szCs w:val="24"/>
        </w:rPr>
        <w:t> </w:t>
      </w:r>
      <w:r>
        <w:rPr>
          <w:sz w:val="28"/>
          <w:szCs w:val="24"/>
        </w:rPr>
        <w:t>проведение мероприятий по уточнению сведений об адресах объектов недвижимости для их отражения в Федеральной информационной адресной системе и государственном адресном реестр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 xml:space="preserve">повышение эффективности мероприятий, направленных на сокращение дебиторской задолженности по доходам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>повышение эффективности использования муниципального имущества.</w:t>
      </w:r>
    </w:p>
    <w:p>
      <w:pPr>
        <w:pStyle w:val="Normal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142" w:right="140" w:firstLine="42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ышение эффективности управления </w:t>
      </w:r>
    </w:p>
    <w:p>
      <w:pPr>
        <w:pStyle w:val="Style20"/>
        <w:tabs>
          <w:tab w:val="clear" w:pos="720"/>
          <w:tab w:val="left" w:pos="1134" w:leader="none"/>
        </w:tabs>
        <w:spacing w:before="0" w:after="0"/>
        <w:ind w:left="142" w:right="140" w:firstLine="42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ми расходами</w:t>
      </w:r>
    </w:p>
    <w:p>
      <w:pPr>
        <w:pStyle w:val="Style20"/>
        <w:tabs>
          <w:tab w:val="clear" w:pos="720"/>
          <w:tab w:val="left" w:pos="1134" w:leader="none"/>
        </w:tabs>
        <w:spacing w:before="0" w:after="0"/>
        <w:ind w:left="142" w:right="140" w:firstLine="425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управления бюджетными расходами необходимо продолжить и качественно улучшить работу по следующим направления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и расстановка приоритетов на ключевых социально-экономических направлениях развития Тихвинского района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оложительных результатов, достигнутых при формировании и исполнении бюджета Тихвинского района в предыдущий бюджетный цик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 по повышению эффективности и результативности бюджетных расходов, формирование бюджетных параметров, исходя из необходимости безусловного исполнения действующих расходных обязательств, в том числе с учетом их оптимизации и эффективности исполн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качества оказания муниципальных услуг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ханизмов проектного управл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истемой налоговых расход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муниципальных закупок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утреннего финансового контроля, повышение его эффектив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методологии разработки и реализации муниципальных программ, повышение качества их планирования и эффективности реализации исходя из ожидаемых результат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финансового менеджмента главных распорядителей бюджетных средст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открытости бюджетного процесса, доступности его для гражда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ициативного бюджетирования в целях вовлечения граждан в решение первоочередных проблем местного значения и повышения уровня доверия к вла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еречня оснований для внесения изменений в сводную бюджетную роспись в целях оперативного реагирования на возникающие риски, повышения гибкости принятия решений по перераспределению средств без внесения изменений в решение о бюджете.</w:t>
      </w:r>
    </w:p>
    <w:p>
      <w:pPr>
        <w:pStyle w:val="Normal"/>
        <w:tabs>
          <w:tab w:val="clear" w:pos="720"/>
          <w:tab w:val="left" w:pos="1134" w:leader="none"/>
        </w:tabs>
        <w:ind w:left="142" w:right="14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1134" w:leader="none"/>
        </w:tabs>
        <w:ind w:left="1712" w:right="140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 сбалансированности бюджетов поселений,</w:t>
      </w:r>
    </w:p>
    <w:p>
      <w:pPr>
        <w:pStyle w:val="Style20"/>
        <w:tabs>
          <w:tab w:val="clear" w:pos="720"/>
          <w:tab w:val="left" w:pos="1134" w:leader="none"/>
        </w:tabs>
        <w:ind w:left="142" w:right="140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ршенствование межбюджетных отношений</w:t>
      </w:r>
    </w:p>
    <w:p>
      <w:pPr>
        <w:pStyle w:val="Style20"/>
        <w:tabs>
          <w:tab w:val="clear" w:pos="720"/>
          <w:tab w:val="left" w:pos="1134" w:leader="none"/>
        </w:tabs>
        <w:ind w:left="142" w:right="140"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Бюджетная политика Тихвинского района в области межбюджетных отношений в 2026 году будет нацелена на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ов посел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ыравнивающей составляющей межбюджетных трансферт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  <w:szCs w:val="28"/>
        </w:rPr>
        <w:t>повышение эффективности предоставления целевых межбюджетных трансферт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/>
      </w:pPr>
      <w:r>
        <w:rPr>
          <w:rFonts w:eastAsia="Batang;바탕"/>
          <w:sz w:val="28"/>
          <w:szCs w:val="28"/>
        </w:rPr>
        <w:t>сокращение несистемных решений по поддержке отдельных муниципальных образований в течение финансового год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/>
      </w:pPr>
      <w:r>
        <w:rPr>
          <w:rFonts w:eastAsia="Batang;바탕"/>
          <w:sz w:val="28"/>
          <w:szCs w:val="28"/>
        </w:rPr>
        <w:t>усиление ответственности муниципальных образований за неэффективную бюджетную политику, приводящую к невыполнению принятых расходных обязательств, увеличению кредиторской задолженности и долговой нагрузки бюдж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/>
      </w:pPr>
      <w:r>
        <w:rPr>
          <w:rFonts w:eastAsia="Batang;바탕"/>
          <w:sz w:val="28"/>
          <w:szCs w:val="28"/>
        </w:rPr>
        <w:t>стимулирование наращивания доходной базы местных бюджетов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rFonts w:eastAsia="Batang;바탕"/>
          <w:sz w:val="28"/>
          <w:szCs w:val="28"/>
        </w:rPr>
        <w:t>Для обеспечения исполнения расходных обязательств поселений по исполнению «майских» указов Президента РФ, как и в предыдущие годы, сформирована система межбюджетных трансфертов, которая будет направлена на финансовое обеспечение первоочередных расходов, связанных с выплатой заработной платы работникам учреждений культуры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rFonts w:eastAsia="Batang;바탕"/>
          <w:sz w:val="28"/>
          <w:szCs w:val="28"/>
        </w:rPr>
        <w:t>Для исключения рисков несбалансированности бюджетов поселений в районном бюджете предусматриваются межбюджетные трансферты на оказание дополнительной финансовой помощи бюджетам поселений на решение вопросов местного значения поселений в соответствии с едиными и формализованными методиками, предоставление этой помощи будет увязано с исполнением условий заключенных соглашений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rFonts w:eastAsia="Batang;바탕"/>
          <w:sz w:val="28"/>
          <w:szCs w:val="28"/>
        </w:rPr>
        <w:t>Планируется сохранить в очередном финансовом году и плановом периоде предоставление бюджетам поселений межбюджетных трансфертов на развитие общественной инфраструктуры и осуществление ремонта социально-значимых дорог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Из бюджетов сельских поселений в бюджет района будут передаваться межбюджетные трансферты на исполнение полномочий в бюджетной сфере, исполнение контрольных функций, на исполнение части полномочий по решению вопросов местного значения и функций исполнительно-распорядительных органов местного самоуправления поселений, а также на обеспечение деятельности специализированной службы по вопросам похоронного дела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Из районного бюджета в бюджеты сельских поселений будут передаваться межбюджетные трансферты на осуществление полномочий района по дорожной деятельности на содержание автомобильных дорог местного значения вне границ населенных пунктов в границах муниципального района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Style w:val="101"/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Все вышеперечисленные меры создадут условия для формирования финансовой устойчивости бюджетов поселений. 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rStyle w:val="101"/>
          <w:sz w:val="28"/>
          <w:szCs w:val="28"/>
        </w:rPr>
        <w:t xml:space="preserve">Совершенствование системы межбюджетных отношений должно придать органам местного самоуправления поселений </w:t>
      </w:r>
      <w:r>
        <w:rPr>
          <w:sz w:val="28"/>
          <w:szCs w:val="28"/>
        </w:rPr>
        <w:t>достаточных и действенных стимулов для расширения собственной доходной базы, обеспечения долгосрочной сбалансированности и устойчивости местных бюджетов, создания условий для эффективного и ответственного управления муниципальными финансами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7 года вступает в силу статья 32 Федерального закона от 20.03.2025 года № 33-ФЗ «Об общих принципах организации местного самоуправления в единой системе публичной власти», что повлечет за собой необходимость принятия областного закона Ленинградской области, который изменит действующую систему межбюджетных отнош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42" w:right="140"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ind w:left="142" w:right="140" w:firstLine="425"/>
        <w:jc w:val="center"/>
        <w:rPr/>
      </w:pPr>
      <w:r>
        <w:rPr>
          <w:b/>
        </w:rPr>
        <w:t xml:space="preserve">3. Основные направления налоговой политики </w:t>
      </w:r>
    </w:p>
    <w:p>
      <w:pPr>
        <w:pStyle w:val="TextBodyIndent"/>
        <w:tabs>
          <w:tab w:val="clear" w:pos="720"/>
          <w:tab w:val="left" w:pos="1134" w:leader="none"/>
        </w:tabs>
        <w:ind w:left="142" w:right="140" w:firstLine="425"/>
        <w:jc w:val="center"/>
        <w:rPr>
          <w:b/>
          <w:b/>
        </w:rPr>
      </w:pPr>
      <w:r>
        <w:rPr>
          <w:b/>
        </w:rPr>
        <w:t xml:space="preserve">Тихвинского района на 2026 год и на плановый период </w:t>
      </w:r>
    </w:p>
    <w:p>
      <w:pPr>
        <w:pStyle w:val="TextBodyIndent"/>
        <w:tabs>
          <w:tab w:val="clear" w:pos="720"/>
          <w:tab w:val="left" w:pos="1134" w:leader="none"/>
        </w:tabs>
        <w:ind w:left="142" w:right="140" w:firstLine="425"/>
        <w:jc w:val="center"/>
        <w:rPr>
          <w:b/>
          <w:b/>
        </w:rPr>
      </w:pPr>
      <w:r>
        <w:rPr>
          <w:b/>
        </w:rPr>
        <w:t>2027 и 2028 годов</w:t>
      </w:r>
    </w:p>
    <w:p>
      <w:pPr>
        <w:pStyle w:val="Normal"/>
        <w:tabs>
          <w:tab w:val="clear" w:pos="720"/>
          <w:tab w:val="left" w:pos="8789" w:leader="none"/>
          <w:tab w:val="left" w:pos="9921" w:leader="none"/>
        </w:tabs>
        <w:suppressAutoHyphens w:val="true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  <w:tab w:val="left" w:pos="9921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Основные направления налоговой политики Тихвинского района на период до 2028 года подготовлены в соответствии с положениями статьи 172 Бюджетного кодекса РФ, Указа Президента Российской Федерации от 07.05.2024 года № 309 «О национальных целях развития Российской Федерации на период до 2030 года и на перспективу до 2036 года», Прогноза социально-экономического развития Тихвинского района на 2026-2028 годы, муниципальных программ Тихвинского района на 2026-2028 годы.</w:t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ind w:right="-1"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вая политика определена с учётом основных направлений налоговой политики Ленинградской области на 2026 год и плановый период 2027 и 2028 годов</w:t>
      </w:r>
      <w:r>
        <w:rPr>
          <w:rFonts w:eastAsia="Calibri"/>
          <w:sz w:val="28"/>
          <w:szCs w:val="28"/>
        </w:rPr>
        <w:t xml:space="preserve"> в пределах компетенции органов местного самоуправления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6 - 2028 годах будет продолжена реализация основных целей и задач налоговой политики, предусмотренных в предыдущие годы. Налоговая политика ориентирована на мобилизацию собственных доходов на основе экономического роста и развития доходного потенциала. 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новными направлениями, по которым предполагается реализовывать налоговую политику являются: совершенствование методов налогового администрирования, усиление работы администраторов по неплатежам в бюджет, осуществление содействия среднему и малому бизнесу для развития предпринимательской деятельност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ажным элементом налоговой политики на уровне муниципального района является проведение мероприятий по сокращению имеющейся задолженности по налоговым и неналоговым платежам в местный бюджет, в том числе, путем продолжения практики работы межведомственной комиссии </w:t>
      </w:r>
      <w:r>
        <w:rPr>
          <w:color w:val="000000"/>
          <w:sz w:val="28"/>
          <w:szCs w:val="28"/>
        </w:rPr>
        <w:t>по укреплению налоговой и бюджетной дисциплины, снижению неформальной занятости</w:t>
      </w:r>
      <w:r>
        <w:rPr>
          <w:sz w:val="28"/>
          <w:szCs w:val="28"/>
        </w:rPr>
        <w:t xml:space="preserve">.  </w:t>
      </w:r>
    </w:p>
    <w:p>
      <w:pPr>
        <w:pStyle w:val="22"/>
        <w:suppressAutoHyphens w:val="true"/>
        <w:autoSpaceDE w:val="false"/>
        <w:ind w:right="-1" w:firstLine="709"/>
        <w:rPr>
          <w:bCs/>
          <w:szCs w:val="28"/>
        </w:rPr>
      </w:pPr>
      <w:r>
        <w:rPr>
          <w:szCs w:val="28"/>
        </w:rPr>
        <w:t xml:space="preserve">Особое внимание при проведении заседаний комиссий будет уделяться вопросам погашения задолженности по налогам, </w:t>
      </w:r>
      <w:r>
        <w:rPr>
          <w:bCs/>
          <w:szCs w:val="28"/>
        </w:rPr>
        <w:t xml:space="preserve">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, </w:t>
      </w:r>
      <w:r>
        <w:rPr>
          <w:szCs w:val="28"/>
        </w:rPr>
        <w:t xml:space="preserve">а также </w:t>
      </w:r>
      <w:r>
        <w:rPr>
          <w:bCs/>
          <w:szCs w:val="28"/>
        </w:rPr>
        <w:t xml:space="preserve">работе </w:t>
      </w:r>
      <w:r>
        <w:rPr>
          <w:szCs w:val="24"/>
        </w:rPr>
        <w:t>по снижению неформальной занятости.</w:t>
      </w:r>
    </w:p>
    <w:p>
      <w:pPr>
        <w:pStyle w:val="Normal"/>
        <w:suppressAutoHyphens w:val="true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конечных результатов проводимой налоговой политики является рост доходной части бюджетов всех уровней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данного результата необходимо принятие действенных мер по повышению налогового потенциала: </w:t>
      </w:r>
    </w:p>
    <w:p>
      <w:pPr>
        <w:pStyle w:val="Normal"/>
        <w:suppressAutoHyphens w:val="true"/>
        <w:ind w:right="-1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осуществление анализа обоснованности, эффективности и целесообразности предоставления налоговых льгот, установленных нормативными правовыми актами органов местного самоуправления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нормативными правовыми актами Российской Федерации и Ленинградской области принято постановление администрации Тихвинского района от 30.06.2020 № 01-1239-а «Об утверждении Порядка формирования перечня налоговых расходов и осуществления оценки налоговых расходов»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определяет механизм формирования перечня налоговых расходов, осуществления оценки налоговых расходов, обобщения результатов оценки эффективности налоговых расходов и правила формирования информации о нормативных, целевых и фискальных характеристиках налоговых расходов Тихвинского район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утверждённым Порядком определён куратор налоговых расходов – комитет по экономике и инвестициям, а также осуществлено распределение всех налоговых расходов по муниципальным программам Тихвинского района и Тихвинского городского поселения.</w:t>
      </w:r>
    </w:p>
    <w:p>
      <w:pPr>
        <w:pStyle w:val="ConsPlusTitle"/>
        <w:widowControl/>
        <w:suppressAutoHyphens w:val="true"/>
        <w:ind w:right="-1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роме того, существенным резервом увеличения доходов бюджета на среднесрочный период должны стать результаты проводимой работы по администрированию неналоговых поступлений.</w:t>
      </w:r>
    </w:p>
    <w:p>
      <w:pPr>
        <w:pStyle w:val="ConsPlusTitle"/>
        <w:widowControl/>
        <w:suppressAutoHyphens w:val="true"/>
        <w:ind w:right="-1" w:firstLine="709"/>
        <w:jc w:val="both"/>
        <w:rPr/>
      </w:pPr>
      <w:r>
        <w:rPr>
          <w:b w:val="false"/>
          <w:color w:val="000000"/>
        </w:rPr>
        <w:t xml:space="preserve">В целом, все перечисленные меры налоговой политики Тихвинского района на 2026 - 2028 годы будут ориентированы на реализацию изменений налогового законодательства </w:t>
      </w:r>
      <w:r>
        <w:rPr>
          <w:rFonts w:eastAsia="Calibri"/>
          <w:b w:val="false"/>
          <w:lang w:eastAsia="en-US"/>
        </w:rPr>
        <w:t>и нацелены на увеличение уровня собираемости налоговых доходов, сокращение задолженности в местный бюджет</w:t>
      </w:r>
      <w:r>
        <w:rPr>
          <w:b w:val="false"/>
          <w:color w:val="000000"/>
        </w:rPr>
        <w:t xml:space="preserve">, </w:t>
      </w:r>
      <w:r>
        <w:rPr>
          <w:b w:val="false"/>
        </w:rPr>
        <w:t xml:space="preserve">что позволит в более полной мере осуществлять финансирование расходных обязательств бюджета муниципального района. </w:t>
      </w:r>
    </w:p>
    <w:p>
      <w:pPr>
        <w:pStyle w:val="Normal"/>
        <w:tabs>
          <w:tab w:val="clear" w:pos="720"/>
          <w:tab w:val="left" w:pos="1134" w:leader="none"/>
        </w:tabs>
        <w:ind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1134" w:leader="none"/>
        </w:tabs>
        <w:ind w:left="142" w:right="140" w:firstLine="425"/>
        <w:jc w:val="center"/>
        <w:rPr>
          <w:b/>
          <w:b/>
          <w:szCs w:val="28"/>
        </w:rPr>
      </w:pPr>
      <w:r>
        <w:rPr>
          <w:b/>
          <w:szCs w:val="28"/>
        </w:rPr>
        <w:t>4. Прогноз основных параметров проекта бюджета Тихвинского района</w:t>
      </w:r>
    </w:p>
    <w:p>
      <w:pPr>
        <w:pStyle w:val="Heading1"/>
        <w:tabs>
          <w:tab w:val="clear" w:pos="720"/>
          <w:tab w:val="left" w:pos="1134" w:leader="none"/>
        </w:tabs>
        <w:ind w:left="142" w:right="140" w:firstLine="425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 2026 год и на плановый период 2027 и 2028 годов</w:t>
      </w:r>
    </w:p>
    <w:p>
      <w:pPr>
        <w:pStyle w:val="Heading1"/>
        <w:tabs>
          <w:tab w:val="clear" w:pos="720"/>
          <w:tab w:val="left" w:pos="1134" w:leader="none"/>
        </w:tabs>
        <w:ind w:left="142" w:right="140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20"/>
          <w:tab w:val="left" w:pos="1134" w:leader="none"/>
        </w:tabs>
        <w:ind w:left="142" w:right="140" w:firstLine="425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сновные подходы к формированию прогноза доходов бюджета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Прогноз налоговых и неналоговых доходов консолидированного и районного бюджета на 2026 год и плановый период 2027 и 2028 годов рассчитан исходя из основных показателей базового варианта прогноза социально-экономического развития Тихвинского района и ожидаемого поступления налоговых и неналоговых доходов в 2025 году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Прогноз поступлений по основным доходным источникам произведен на основании расчетов, представленных главными администраторами доходов в соответствии с методиками прогнозирования администрируемых доходов, разработанных в рамках реализации положений пункта 1 статьи 160.1 Бюджетного кодекса Российской Федерации и постановления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При формировании проекта бюджета на 2026-2028 годы учитывались положения Бюджетного кодекса Российской Федерации, нормы налогового законодательства, действующие на дату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6 года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налоговых доходов в бюджет в 2025 году составляет 1 306 165,3 тысяч рублей, прогнозируемые поступления в 2026 году составляют 883 216,6 тысяч рублей. Снижение поступлений налоговых доходов – за счет отказа в 2026 году от дополнительного норматива по налогу на доходы физических лиц взамен дотации на выравнивание бюджетной обеспеченности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ое поступление налога на доходы физических лиц (удельный вес в объеме ожидаемых поступлений налоговых доходов в 2025 году составляет 69,9% или 913 044,7 тысяч рублей) в 2026 году составит 478 118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лей (удельный вес в объеме ожидаемых поступлений налоговых доходов в 2026 году составит 54,1%). Рост прогнозных показателей поступления налога на доходы физических лиц на 2026 год по сравнению с оценкой поступлений за 2025 год без учета дополнительного норматива составит 111,5%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налога на совокупный доход в 2025 году составляет 354 382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 (удельный вес в объеме ожидаемых поступлений налоговых доходов в 2025 году составит 27,1%), прогнозируемое поступление в 2026 году составит 368 212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(удельный вес – 41,7%). 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По акцизам на нефтепродукты расчет поступлений на 2026-2028 годы осуществлен исходя из ожидаемого поступления платежей в 2025 году с учетом установленных федеральным законодательством налоговых ставок, а также порядка распределения акцизов между бюджетами разных уровней, установленного федеральны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По остальным налоговым доходам суммы поступлений на 2026-2028 годы основаны на прогнозных расчетах главных администраторов соответствующих доходов, в первую очередь Управления Федеральной налоговой службы по Ленинградской области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По неналоговым доходам прогноз поступлений на 2026-2028 годы составлен главными администраторами доходов бюджетов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указанный прогноз составляет 65 786,4 тысяч рубл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right="140" w:firstLine="709"/>
        <w:jc w:val="both"/>
        <w:outlineLvl w:val="0"/>
        <w:rPr>
          <w:rFonts w:eastAsia="Calibri"/>
          <w:sz w:val="28"/>
          <w:szCs w:val="28"/>
        </w:rPr>
      </w:pPr>
      <w:bookmarkStart w:id="0" w:name="_Основные_подходы_к"/>
      <w:bookmarkEnd w:id="0"/>
      <w:r>
        <w:rPr>
          <w:sz w:val="28"/>
          <w:szCs w:val="28"/>
        </w:rPr>
        <w:t xml:space="preserve">Безвозмездные поступления из федерального бюджета и областного бюджета Ленинградской области </w:t>
      </w:r>
      <w:r>
        <w:rPr>
          <w:rFonts w:eastAsia="Calibri"/>
          <w:sz w:val="28"/>
          <w:szCs w:val="28"/>
        </w:rPr>
        <w:t>на 2026 год и на плановый период 2027 и 208 года запланированы в соответствии с объемами, учтенными в федеральном и областном бюджетах и передаваемыми в бюджет Тихвинского района в соответствии с действующими соглашениями или распределением.</w:t>
      </w:r>
    </w:p>
    <w:p>
      <w:pPr>
        <w:pStyle w:val="Normal"/>
        <w:tabs>
          <w:tab w:val="clear" w:pos="720"/>
          <w:tab w:val="left" w:pos="1134" w:leader="none"/>
        </w:tabs>
        <w:ind w:right="140" w:hanging="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hanging="0"/>
        <w:jc w:val="center"/>
        <w:rPr/>
      </w:pPr>
      <w:r>
        <w:rPr>
          <w:b/>
          <w:i/>
          <w:sz w:val="28"/>
          <w:szCs w:val="28"/>
        </w:rPr>
        <w:t>Основные подходы к формированию расходов бюджет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</w:rPr>
        <w:t>Предельные объемы бюджетных ассигнований на 2026-2028 годы для главных распорядителей бюджетных средств включают в себя расходы по муниципальным программам и непрограммным направлениям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140" w:firstLine="709"/>
        <w:jc w:val="both"/>
        <w:rPr/>
      </w:pPr>
      <w:r>
        <w:rPr>
          <w:sz w:val="28"/>
        </w:rPr>
        <w:t>Контрольные цифры на 2026 год сформированы на основе следующих основных подход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</w:rPr>
        <w:t>В качестве «базовых» объемов бюджетных ассигнований на 2026 год</w:t>
      </w:r>
      <w:r>
        <w:rPr>
          <w:rFonts w:eastAsia="Calibri"/>
          <w:sz w:val="28"/>
          <w:szCs w:val="28"/>
        </w:rPr>
        <w:t xml:space="preserve"> приняты бюджетные ассигнования, утвержденные решением совета депутатов Тихвинского района от 17 декабря 2024 года № 01-37 «О бюджете Тихвинского района на 2025 год и на плановый период 2026 и 2027 годов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140" w:firstLine="709"/>
        <w:jc w:val="both"/>
        <w:rPr>
          <w:sz w:val="28"/>
        </w:rPr>
      </w:pPr>
      <w:r>
        <w:rPr>
          <w:rFonts w:eastAsia="Calibri"/>
          <w:sz w:val="28"/>
          <w:szCs w:val="28"/>
        </w:rPr>
        <w:t>Уточнение «базового» объема бюджетных ассигнований установлены с учетом следующих фактор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</w:rPr>
        <w:t>размер расчетной величины, применяемой для расчета должностных окладов работников муниципальных учреждений, составит с 01 января 2026 года   14 870 рублей. Рост фонда оплаты труда муниципальных учреждений на 2026 год к уровню 2025 года составит 5,4%. При этом, ежемесячная минимальная оплата труда, с учетом компенсационных и стимулирующих выплат, работников муниципальных учреждений с 1 января 2026 года не может быть ниже 27 440 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</w:rPr>
      </w:pPr>
      <w:r>
        <w:rPr>
          <w:rFonts w:eastAsia="Calibri"/>
          <w:sz w:val="28"/>
          <w:szCs w:val="28"/>
        </w:rPr>
        <w:t>сохранение достигнутого соотношения между уровнем оплаты труда отдельных категорий работников в сфере образования, здравоохранения, культуры, социального обслуживания и уровнем средней заработной платы в Ленинградской области в соответствии Указами Президента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</w:rPr>
        <w:t>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на 5,4% с 1 января 2026 го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</w:rPr>
        <w:t>увеличение расходов на оплату коммунальных услуг в соответствии с утвержденными тарифами на 2026 го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</w:rPr>
        <w:t>прочие расходы не выше уровня 2025 го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</w:rPr>
      </w:pPr>
      <w:r>
        <w:rPr>
          <w:sz w:val="28"/>
        </w:rPr>
        <w:t>межбюджетные трансферты и субсидии юридическим лицам не выше уровня 2025 го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  <w:szCs w:val="28"/>
        </w:rPr>
        <w:t>мероприятий, реализация которых завершается в 2025 год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  <w:szCs w:val="28"/>
        </w:rPr>
        <w:t>мероприятий, реализация которых осуществлялась в 2025 году за счет остатков бюджетных средств по состоянию на 1 января 2025 го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  <w:szCs w:val="28"/>
        </w:rPr>
        <w:t>мероприятий, реализация которых будет осуществляться в 2026 году на основе уже подписанных соглаш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</w:t>
      </w:r>
      <w:r>
        <w:rPr>
          <w:sz w:val="28"/>
          <w:szCs w:val="28"/>
        </w:rPr>
        <w:t xml:space="preserve">ланирование расходов на реализацию Указа Президента Российской Федерации от 07.05.2024 № 309 «О национальных целях развития Российской Федерации на период до 2030 года и на перспективу до 2036 года» в полном объем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дорожного фонда Тихвинского района на основе законодательно установленного объема бюджетных ассигнований, зависящего от объема поступления доходов от акцизов</w:t>
      </w:r>
      <w:r>
        <w:rPr>
          <w:sz w:val="28"/>
          <w:szCs w:val="28"/>
        </w:rPr>
        <w:t>, формирующих дорожный фонд района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rFonts w:eastAsia="Calibri"/>
          <w:sz w:val="28"/>
          <w:szCs w:val="28"/>
        </w:rPr>
        <w:t>Бюджетные ассигнования бюджета на плановый период 2027 и 2028 годов, распределенные по кодам бюджетной классификации, запланированы исходя из основных подходов на 2026 год. Условно утвержденные расходы, не распределенные в плановом периоде по кодам бюджетной классификации, запланированы в 2027 году в объеме 2,5 % от общего объема расходов, в 2028 году – 5,0 %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бюджета сформированы с учетом вышеперечисленных подходов и будут обеспечивать сохранение дефицита на безопасном уровне. </w:t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  <w:t>тысяч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559"/>
        <w:gridCol w:w="1559"/>
        <w:gridCol w:w="1560"/>
        <w:gridCol w:w="1559"/>
      </w:tblGrid>
      <w:tr>
        <w:trPr>
          <w:trHeight w:val="6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ценка</w:t>
              <w:br/>
              <w:t>2025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гноз</w:t>
              <w:br/>
              <w:t>на 202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гноз</w:t>
              <w:br/>
              <w:t>на 202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гноз</w:t>
              <w:br/>
              <w:t>на 2028 год</w:t>
            </w:r>
          </w:p>
        </w:tc>
      </w:tr>
      <w:tr>
        <w:trPr>
          <w:trHeight w:val="46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(всего), из них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19 8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86 62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02 69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70 802,5</w:t>
            </w:r>
          </w:p>
        </w:tc>
      </w:tr>
      <w:tr>
        <w:trPr>
          <w:trHeight w:val="55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без учета дополнительного норматива по НДФ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7 50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9 00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8 6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47 371,7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(всег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76 3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72 63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44 84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16 364,6</w:t>
            </w:r>
          </w:p>
        </w:tc>
      </w:tr>
      <w:tr>
        <w:trPr>
          <w:trHeight w:val="43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ЕФИЦИТ (-), ПРОФИЦИТ (+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 5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6 01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42 143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5 562,1</w:t>
            </w:r>
          </w:p>
        </w:tc>
      </w:tr>
      <w:tr>
        <w:trPr>
          <w:trHeight w:val="4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% дефицита от налогов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налоговых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%</w:t>
            </w:r>
          </w:p>
        </w:tc>
      </w:tr>
      <w:tr>
        <w:trPr>
          <w:trHeight w:val="42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ый долг 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1712"/>
        </w:tabs>
        <w:ind w:left="1712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2"/>
        </w:tabs>
        <w:ind w:left="77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96"/>
        </w:tabs>
        <w:ind w:left="10096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712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2"/>
        </w:tabs>
        <w:ind w:left="77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96"/>
        </w:tabs>
        <w:ind w:left="10096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8"/>
      <w:lang w:val="ru-RU" w:bidi="ar-SA"/>
    </w:rPr>
  </w:style>
  <w:style w:type="character" w:styleId="Style12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ind w:right="43"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14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Дата"/>
    <w:basedOn w:val="Normal"/>
    <w:next w:val="Normal"/>
    <w:qFormat/>
    <w:pPr/>
    <w:rPr>
      <w:szCs w:val="24"/>
      <w:lang w:bidi="he-IL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221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cxspmiddle">
    <w:name w:val="a0cxspmiddle"/>
    <w:basedOn w:val="Normal"/>
    <w:qFormat/>
    <w:pPr>
      <w:spacing w:before="100" w:after="100"/>
    </w:pPr>
    <w:rPr>
      <w:szCs w:val="24"/>
    </w:rPr>
  </w:style>
  <w:style w:type="paragraph" w:styleId="Style19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</w:rPr>
  </w:style>
  <w:style w:type="paragraph" w:styleId="Style20">
    <w:name w:val="Абзац списка"/>
    <w:basedOn w:val="Normal"/>
    <w:qFormat/>
    <w:pPr>
      <w:widowControl w:val="false"/>
      <w:spacing w:before="40" w:after="40"/>
      <w:ind w:left="720" w:firstLine="567"/>
      <w:contextualSpacing/>
      <w:jc w:val="both"/>
    </w:pPr>
    <w:rPr>
      <w:rFonts w:ascii="Book Antiqua" w:hAnsi="Book Antiqua" w:cs="Book Antiq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2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6:55:00Z</dcterms:created>
  <dc:creator>EW/LN/CB</dc:creator>
  <dc:description/>
  <cp:keywords>Ethan</cp:keywords>
  <dc:language>en-US</dc:language>
  <cp:lastModifiedBy>Матвеева  Т В</cp:lastModifiedBy>
  <cp:lastPrinted>2024-12-09T18:21:00Z</cp:lastPrinted>
  <dcterms:modified xsi:type="dcterms:W3CDTF">2025-11-12T12:24:00Z</dcterms:modified>
  <cp:revision>48</cp:revision>
  <dc:subject/>
  <dc:title>Ethan Frome</dc:title>
</cp:coreProperties>
</file>